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10.12.2024 nr. JV-MAA-1/664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jekt: IP4879 „Kadrina-1015(Kolu) KP võrgu korrashoid. Kadrina vald”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09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024 nr. 7.1-2/24/20157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24 Tapa-Loob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27302:001:188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8054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7318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20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1573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fff5d0be-a55e-44a6-9f71-e58c0f1a09d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26339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2633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17151 Põima-Kadrin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27302:003:12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83316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738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20 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1573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149714d5-3ad7-4091-8603-e64607477356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2:  elektri maakaabelliin 20 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15733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3c94fa14-2aff-45dd-a082-f9064b40c459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207.4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17151 Põima-Kadrin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27302:003:1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8331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738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20 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1573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149714d5-3ad7-4091-8603-e64607477356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2:  elektri maakaabelliin 20 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1573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3c94fa14-2aff-45dd-a082-f9064b40c45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3670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3670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17151 Põima-Kadrin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27302:002:11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83649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738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20 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15734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9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7309b260-0a58-44ca-8a7f-315ee3e61061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2:  elektri maakaabelliin 20 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15734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10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30af845b-b406-4f75-aa26-71af1cf33ae7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3:  elektri maakaabelliin 20 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1573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11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15eaa3ed-dd80-4da6-a6c9-f5fa927c6e16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289.0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17151 Põima-Kadrin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27302:002:1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8364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738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20 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15734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7309b260-0a58-44ca-8a7f-315ee3e61061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2:  elektri maakaabelliin 20 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1573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30af845b-b406-4f75-aa26-71af1cf33ae7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3:  elektri maakaabelliin 20 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15734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15eaa3ed-dd80-4da6-a6c9-f5fa927c6e16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id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fff5d0be-a55e-44a6-9f71-e58c0f1a09de" TargetMode="External"/><Relationship Id="rId5" Type="http://schemas.openxmlformats.org/officeDocument/2006/relationships/hyperlink" Target="https://pari.kataster.ee/magic-link/149714d5-3ad7-4091-8603-e64607477356" TargetMode="External"/><Relationship Id="rId6" Type="http://schemas.openxmlformats.org/officeDocument/2006/relationships/hyperlink" Target="https://pari.kataster.ee/magic-link/3c94fa14-2aff-45dd-a082-f9064b40c459" TargetMode="External"/><Relationship Id="rId7" Type="http://schemas.openxmlformats.org/officeDocument/2006/relationships/hyperlink" Target="https://pari.kataster.ee/magic-link/149714d5-3ad7-4091-8603-e64607477356" TargetMode="External"/><Relationship Id="rId8" Type="http://schemas.openxmlformats.org/officeDocument/2006/relationships/hyperlink" Target="https://pari.kataster.ee/magic-link/3c94fa14-2aff-45dd-a082-f9064b40c459" TargetMode="External"/><Relationship Id="rId9" Type="http://schemas.openxmlformats.org/officeDocument/2006/relationships/hyperlink" Target="https://pari.kataster.ee/magic-link/7309b260-0a58-44ca-8a7f-315ee3e61061" TargetMode="External"/><Relationship Id="rId10" Type="http://schemas.openxmlformats.org/officeDocument/2006/relationships/hyperlink" Target="https://pari.kataster.ee/magic-link/30af845b-b406-4f75-aa26-71af1cf33ae7" TargetMode="External"/><Relationship Id="rId11" Type="http://schemas.openxmlformats.org/officeDocument/2006/relationships/hyperlink" Target="https://pari.kataster.ee/magic-link/15eaa3ed-dd80-4da6-a6c9-f5fa927c6e16" TargetMode="External"/><Relationship Id="rId12" Type="http://schemas.openxmlformats.org/officeDocument/2006/relationships/hyperlink" Target="https://pari.kataster.ee/magic-link/7309b260-0a58-44ca-8a7f-315ee3e61061" TargetMode="External"/><Relationship Id="rId13" Type="http://schemas.openxmlformats.org/officeDocument/2006/relationships/hyperlink" Target="https://pari.kataster.ee/magic-link/30af845b-b406-4f75-aa26-71af1cf33ae7" TargetMode="External"/><Relationship Id="rId14" Type="http://schemas.openxmlformats.org/officeDocument/2006/relationships/hyperlink" Target="https://pari.kataster.ee/magic-link/15eaa3ed-dd80-4da6-a6c9-f5fa927c6e16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57:00Z</dcterms:created>
  <dc:creator>Your User Name</dc:creator>
  <dc:description/>
  <cp:keywords/>
  <dc:language>en-US</dc:language>
  <cp:lastModifiedBy>Peeter Lellsaar</cp:lastModifiedBy>
  <cp:lastPrinted>2024-08-28T15:33:00Z</cp:lastPrinted>
  <dcterms:modified xsi:type="dcterms:W3CDTF">2024-12-11T11:10:00Z</dcterms:modified>
  <cp:revision>4</cp:revision>
  <dc:subject/>
  <dc:title/>
</cp:coreProperties>
</file>